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19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 xml:space="preserve">» черв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ru-RU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  №3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о затвердження переліку дорожніх знаків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строїв примусового зниження швидкості, </w:t>
      </w:r>
    </w:p>
    <w:p>
      <w:pPr>
        <w:pStyle w:val="Normal"/>
        <w:rPr>
          <w:b/>
          <w:b/>
        </w:rPr>
      </w:pPr>
      <w:r>
        <w:rPr>
          <w:b/>
        </w:rPr>
        <w:t>необхідних для встановлення на території міста Буча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Розглянувши звернення громадян та ТОВ «УК «Паркова оселя»,</w:t>
      </w:r>
      <w:r>
        <w:rPr>
          <w:b/>
        </w:rPr>
        <w:t xml:space="preserve"> </w:t>
      </w:r>
      <w:r>
        <w:rPr/>
        <w:t xml:space="preserve">відповідно до Закону України «Про дорожній рух», з метою організації безпеки руху пішоходів та автотранспорту на території міста Буча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ерелік дорожніх знаків та пристроїв примусового зниження швидкості, необхідних для встановлення на території міста Буча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зволити встановлення пристроїв примусового зниження швидкості тільки у відповідності до вимог ДСТУ 4123:2006 «Безпека дорожнього руху. Пристрій примусового зниження швидкості дорожньо-транспортної техніки на вулицях і дорогах. Загальні технічні умов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Холодила П.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  <w:t>Міський голова                                                                                          А.П.</w:t>
      </w:r>
      <w:r>
        <w:rPr>
          <w:b/>
          <w:lang w:val="ru-RU"/>
        </w:rPr>
        <w:t xml:space="preserve"> </w:t>
      </w:r>
      <w:r>
        <w:rPr>
          <w:b/>
        </w:rPr>
        <w:t>Федору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</w:t>
      </w:r>
    </w:p>
    <w:p>
      <w:pPr>
        <w:pStyle w:val="Normal"/>
        <w:rPr/>
      </w:pPr>
      <w:r>
        <w:rPr>
          <w:b/>
        </w:rPr>
        <w:t>міського голови       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В.о. керуючого справами               </w:t>
        <w:tab/>
        <w:t xml:space="preserve">      Д.О. Гапченк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Заступник міського голови                                                                         </w:t>
      </w:r>
      <w:r>
        <w:rPr>
          <w:b/>
        </w:rPr>
        <w:t>П.В. Холодил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Завідувач юридичним відділом</w:t>
        <w:tab/>
        <w:t xml:space="preserve">      </w:t>
      </w:r>
      <w:r>
        <w:rPr>
          <w:b/>
        </w:rPr>
        <w:t>М.С. Бєляк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 НС                                                                 </w:t>
      </w:r>
      <w:r>
        <w:rPr>
          <w:b/>
        </w:rPr>
        <w:t>С.М. Коваленко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о рішення №  ______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виконавчого комітету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Бучанської міської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від «____»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червня 2018 р.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Е Р Е Л І 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іх знаків та пристрої примусового зниження швидкості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обхідних для встановлення на території м. Буч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6"/>
        <w:gridCol w:w="911"/>
        <w:gridCol w:w="3794"/>
        <w:gridCol w:w="720"/>
      </w:tblGrid>
      <w:tr>
        <w:trPr>
          <w:trHeight w:val="5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розміще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>
          <w:trHeight w:val="14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Вокзальна (за 50 м до початку вулиц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Вокзальна (за 50 м до початку вулиц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Вокзальна (початок вулиц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Вокзальна (початок вулиц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Михайловс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еред вул. Я. Мудрого в обох напрямк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Я. Мудрого (перед вул. Михайловського в обох напрямк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Михайловс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еред вул. Я. Мудрого в обох напрямк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иця Києво-Мироцька (30 м до будівлі тарного заводу в напрямку вул. Тургенєв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иця Києво-Мироцька (біля б. № 48- а в напрямку вул. Полтавськ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ця Енернгетиків, 12 ( в’їзд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одарче подвір’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улиця Л. Качинського (навпроти центрального входу ПрАТ «Меліоратор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иця Суворова ( початок вулиц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Жовтнева (навпроти центрального входу ТРЦ «Пасаж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Жовтнева (будинок № 62 – Алея Слав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Жовтнева (кінець вулиц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Горького (початок Алеї Слав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Горького,1 (територія ринку ТОВ «Магазин 201» - Алея Слав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0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9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 додаткової смуги рух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ець додаткової смуги рух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 доро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и доро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го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ня максимальної швидко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примусового зниження швидко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га перед зустрічним рух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га зустрічного рух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’їзд заборо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пинку заборо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ка (300 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з одностороннім рух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ець дороги з одностороннім рух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Всього:    </w:t>
      </w:r>
      <w:r>
        <w:rPr>
          <w:sz w:val="22"/>
          <w:szCs w:val="22"/>
          <w:lang w:val="ru-RU"/>
        </w:rPr>
        <w:t>дорожніх знаків – 36 шт.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пристроїв примусового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ru-RU"/>
        </w:rPr>
        <w:t xml:space="preserve">зниження швидкості – 2 шт.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Начальник відділу з питань НС               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  <w:lang w:val="ru-RU"/>
        </w:rPr>
        <w:t>С.М. Коваленк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2:00Z</dcterms:created>
  <dc:creator>BMR</dc:creator>
  <dc:description/>
  <cp:keywords/>
  <dc:language>en-US</dc:language>
  <cp:lastModifiedBy>Operator</cp:lastModifiedBy>
  <cp:lastPrinted>2018-06-21T11:15:00Z</cp:lastPrinted>
  <dcterms:modified xsi:type="dcterms:W3CDTF">2018-06-26T13:4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